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писка из протокола заседания правления ОАО «РЖД» № 66 от 4 декабря 2020 г. (пункт XVIII)</w:t>
      </w:r>
    </w:p>
    <w:p>
      <w:pPr>
        <w:pStyle w:val="Upper"/>
        <w:shd w:fill="FFFFFF" w:val="clear"/>
        <w:spacing w:lineRule="atLeast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XVIII. ОБ ИЗМЕНЕНИИ УРОВНЯ ЖЕЛЕЗНОДОРОЖНЫХ ТАРИФОВ НА ТРАНЗИТНЫЕ ПЕРЕВОЗКИ ПОЛИСТИРОЛА (ПОЗИЦИИ ГНГ 39031900, 39039020, 39031100) ИЗ ИРАНА В ТРЕТЬИ СТРАНЫ ЧЕРЕЗ ПОРТЫ КАСПИЙСКОГО БАССЕЙНА В НАПРАВЛЕНИИ БЕЛОРУССКО-ПОЛЬСКИХ ПОГРАНПЕРЕХОДОВ (ЗАОЧНОЕ ГОЛОСОВАНИЕ)</w:t>
      </w:r>
    </w:p>
    <w:p>
      <w:pPr>
        <w:pStyle w:val="Style14"/>
        <w:shd w:fill="FFFFFF" w:val="clear"/>
        <w:spacing w:lineRule="atLeast" w:line="360"/>
        <w:rPr/>
      </w:pPr>
      <w:r>
        <w:rPr>
          <w:rFonts w:cs="Arial" w:ascii="Arial" w:hAnsi="Arial"/>
        </w:rPr>
        <w:t>1. Установить, в соответствии с п. 1.8.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индекс 0,7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перевозки полистирола (позиции ГНГ 39031900, 39039020, 39031100) в приватном (не принадлежащем перевозчику) вагоне из третьих стран в третьи страны через белорусско-польские погранпереходы.</w:t>
      </w:r>
    </w:p>
    <w:p>
      <w:pPr>
        <w:pStyle w:val="Style14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2. Индекс вступает в силу с момента принятия решения и действует по 31 декабря 2020 г. включительно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7:44:00Z</dcterms:created>
  <dc:creator>Sema</dc:creator>
  <dc:description/>
  <cp:keywords/>
  <dc:language>en-US</dc:language>
  <cp:lastModifiedBy>Sema</cp:lastModifiedBy>
  <dcterms:modified xsi:type="dcterms:W3CDTF">2020-12-10T17:47:00Z</dcterms:modified>
  <cp:revision>1</cp:revision>
  <dc:subject/>
  <dc:title>Выписка из протокола заседания правления ОАО «РЖД» № 66 от 4 декабря 2020 г</dc:title>
</cp:coreProperties>
</file>